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 _</w:t>
      </w:r>
      <w:r>
        <w:rPr>
          <w:u w:val="single"/>
        </w:rPr>
        <w:t>09.10.2020</w:t>
      </w:r>
      <w:r>
        <w:rPr/>
        <w:t>_        №     __</w:t>
      </w:r>
      <w:r>
        <w:rPr>
          <w:u w:val="single"/>
        </w:rPr>
        <w:t>3451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 и застройки муниципального образования города Благовещенска по предложению Изотова Алексея Викторович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1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05740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-5.45pt;margin-top:16.2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6670</wp:posOffset>
                      </wp:positionV>
                      <wp:extent cx="154305" cy="4445"/>
                      <wp:effectExtent l="10160" t="1016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5.95pt;margin-top:2.1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81610</wp:posOffset>
                      </wp:positionV>
                      <wp:extent cx="174625" cy="1270"/>
                      <wp:effectExtent l="1016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18.15pt;margin-top:14.3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-1905</wp:posOffset>
                      </wp:positionV>
                      <wp:extent cx="138430" cy="127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33.45pt;margin-top:-0.1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направлении Проекта в Благовещенскую городскую Думу или об его отклонении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0-10-06T10:10:00Z</cp:lastPrinted>
  <dcterms:modified xsi:type="dcterms:W3CDTF">2020-10-09T07:02:00Z</dcterms:modified>
  <cp:revision>66</cp:revision>
  <dc:subject/>
  <dc:title>ЛИСТ РАССЫЛКИ</dc:title>
</cp:coreProperties>
</file>